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di un sistema per la resezione endoscopica urologica con corrente bipolare ad anse monouso occorrente per mesi 36 alla S.C. Urologia dell’Azienda S. Croce e Carle di Cuneo - Gara n. 8172325 - CIG 8778094852.</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940648402"/>
      <w:bookmarkStart w:id="1" w:name="__Fieldmark__0_294064840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940648402"/>
      <w:bookmarkStart w:id="3" w:name="__Fieldmark__1_294064840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940648402"/>
      <w:bookmarkStart w:id="5" w:name="__Fieldmark__2_294064840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940648402"/>
      <w:bookmarkStart w:id="7" w:name="__Fieldmark__3_294064840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940648402"/>
      <w:bookmarkStart w:id="9" w:name="__Fieldmark__4_294064840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940648402"/>
      <w:bookmarkStart w:id="11" w:name="__Fieldmark__5_294064840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940648402"/>
      <w:bookmarkStart w:id="13" w:name="__Fieldmark__6_294064840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940648402"/>
      <w:bookmarkStart w:id="15" w:name="__Fieldmark__7_294064840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940648402"/>
      <w:bookmarkStart w:id="17" w:name="__Fieldmark__8_294064840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940648402"/>
      <w:bookmarkStart w:id="19" w:name="__Fieldmark__9_294064840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940648402"/>
      <w:bookmarkStart w:id="21" w:name="__Fieldmark__10_294064840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940648402"/>
      <w:bookmarkStart w:id="23" w:name="__Fieldmark__11_294064840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940648402"/>
      <w:bookmarkStart w:id="25" w:name="__Fieldmark__12_294064840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b/>
          <w:b/>
          <w:sz w:val="32"/>
          <w:szCs w:val="32"/>
        </w:rPr>
      </w:pPr>
      <w:r>
        <w:rPr>
          <w:rFonts w:cs="Verdana" w:ascii="Calibri;Calibri" w:hAnsi="Calibri;Calibri"/>
          <w:b/>
          <w:sz w:val="36"/>
          <w:szCs w:val="36"/>
        </w:rPr>
        <w:t>per il lotto n. 1</w:t>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6-01T13:07:00Z</dcterms:modified>
  <cp:revision>28</cp:revision>
  <dc:subject/>
  <dc:title>DOMANDA DI PARTECIPAZIONE</dc:title>
</cp:coreProperties>
</file>